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10768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548975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